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я (ордера) на проведение земляных работ на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Ордеру N 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"___"________ ______ 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дачи-приемки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о исполнение разрешения (ордера) «Н</w:t>
      </w:r>
      <w:r>
        <w:rPr>
          <w:bCs/>
          <w:color w:val="000000"/>
          <w:spacing w:val="-8"/>
          <w:sz w:val="28"/>
          <w:szCs w:val="28"/>
        </w:rPr>
        <w:t>а проведение земляных работ на территории общего пользования»</w:t>
      </w:r>
      <w:r>
        <w:rPr>
          <w:sz w:val="28"/>
          <w:szCs w:val="28"/>
        </w:rPr>
        <w:t xml:space="preserve"> N ___________ от "___"________ ___ г.        (далее - Ордер) Заявитель сдал, а специалист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                (далее – Специалист ЖКХ) принял следующие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ыполненных работ: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сроки окончания работ: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ных работ: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я: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чество выполненных работ проверено Специалистом ЖКХ в присутствии Заявителя и </w:t>
      </w:r>
      <w:r>
        <w:rPr>
          <w:b/>
          <w:sz w:val="28"/>
          <w:szCs w:val="28"/>
        </w:rPr>
        <w:t>соответствует/не соответствует</w:t>
      </w:r>
      <w:r>
        <w:rPr>
          <w:sz w:val="28"/>
          <w:szCs w:val="28"/>
        </w:rPr>
        <w:t xml:space="preserve"> требованиям выданного Ордера.                               </w:t>
      </w:r>
      <w:r>
        <w:rPr>
          <w:sz w:val="28"/>
          <w:szCs w:val="28"/>
          <w:vertAlign w:val="superscript"/>
        </w:rPr>
        <w:t xml:space="preserve"> (нужное подчеркнуть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качество выполненных работ не соответствует требованиям Орде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 нарушение пункта ______ раздела 7 Правил благоустройства территории Тимашевского городского поселения Тимашевского района утвержденных решением Совета Тимашевского городского поселения Тимашевского района № 288 от 23.10.2013 в отношении Заявителя составлен административный протокол №______ от «___»_______ ______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ЖК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акта: "______"______________________ 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ЖКХ СТ и С ТГП </w:t>
        <w:tab/>
        <w:tab/>
        <w:tab/>
        <w:tab/>
        <w:tab/>
        <w:t xml:space="preserve">        М.Э.Исаев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51:00Z</dcterms:created>
  <dc:creator>v.baldin</dc:creator>
  <dc:description/>
  <cp:keywords/>
  <dc:language>en-US</dc:language>
  <cp:lastModifiedBy>Администрация</cp:lastModifiedBy>
  <dcterms:modified xsi:type="dcterms:W3CDTF">2016-01-29T10:31:00Z</dcterms:modified>
  <cp:revision>7</cp:revision>
  <dc:subject/>
  <dc:title>Приложение N ___</dc:title>
</cp:coreProperties>
</file>